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commontextarticledescription"/>
        <w:spacing w:before="0" w:after="28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Алгоритм действий в случае атаки беспилотных  летательных аппаратов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В случае если во время угрозы вы находитесь в здании, необходимо по возможности спуститься на нижние этажи, в подвал или паркинг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Ни в коем случае нельзя пользоваться лифтом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В квартире нельзя находиться у окна. Нужно найти место без окон, между несущих стен — лучше, если их будет две. Чаще всего специалисты рекомендуют укрыться в коридоре, ванной комнате. Рекомендуется сесть на пол и не выходить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В случае если во время угрозы вы находитесь на улице, необходимо как можно быстрее зайти в ближайшее здание, спуститься в подземный переход или паркинг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Если вы находитесь в транспорте, вам нужно выйти из него и найти укрытие. Если на улице рядом нет укрытий, то рекомендуется лечь на землю и прикрыть голову рукам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Если вы увидели БПЛА, необходимо срочно отойти от него на расстояние не менее 100 метров за ближайшее здание или деревья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Нельзя находиться в зоне видимости беспилотник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Обязательно предупредите всех окружающих о произошедшем. В первую очередь стоит позаботиться о безопасности детей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Также нельзя пытаться сбить БПЛА подручными средствам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Ни в коем случае не трогайте устройство или его част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Специалисты МЧС России также призывают очевидцев не снимать происшествие на телефон и не проставлять геолокацию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>О фактах обнаружения летящего или упавшего беспилотника — с информацией о конкретном месте его нахождения — следует сообщить по номеру 112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ommontextarticledescription">
    <w:name w:val="main-common-text article-descript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21:00Z</dcterms:created>
  <dc:creator>hp-user2</dc:creator>
  <dc:description/>
  <cp:keywords/>
  <dc:language>en-US</dc:language>
  <cp:lastModifiedBy>hp-user2</cp:lastModifiedBy>
  <dcterms:modified xsi:type="dcterms:W3CDTF">2024-09-20T17:10:00Z</dcterms:modified>
  <cp:revision>5</cp:revision>
  <dc:subject/>
  <dc:title>Алгоритм действий в опасной ситуации</dc:title>
</cp:coreProperties>
</file>